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CLARD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ndition of Claude Debussy's "Claire De Lune" for solo pi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encountered two versions of this piece in my travails, and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to be better, by far, tha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t voiced using a soft Rhodes keyboard sound, bu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any sound you would like -- acoustic or synthetic.  The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 of a Rhodes really bring the expressive character of the song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 [Incidentally, this sounds like a live performance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, and is *definitely* not a stale transcription of the pie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music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larDLun.mid' is a multitrack MIDI file.  If your sequenc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ulti-track (Type 2) MIDI files, use 'ClarDLun.md1'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ype 1.  Either way, there's a single track of acoustic pi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should be easy to get this song going on any MIDI r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y synths (Roland D-70 and Emu Proteus/1), here's my setup -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whether I want to use an Ac. Piano sound or the Rhode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he Rhodes, and that's what's made it onto t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#1 plays on MIDI channel #2 of the D-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D-70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 -- GrandPf Sw(1) patch with vol=127 and pan=0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2 -- Rhodes1(3)    patch with vol=127 and pan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piano track must be played back one octave highe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-70's Acoustic Piano patch.  For other synth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.  Hope you enjoy this tranquil piece. 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bert@netcom.com for questions and comments.  For those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what this song sounds like on my MIDI gear, you can send $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 and I will send you a cassette tape (the money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st, plus a bit for the time and effort spent). 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song(s) you are interested in, whether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by B, C or no noise reduction, and allow N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r delivery outside the US, enclose 5$US and a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envelop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</w:t>
        <w:tab/>
        <w:t>Roberto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ered Micro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7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Francisco, CA  94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t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 gladly given, but safet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ing unnecessary conversation."   --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